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145147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915450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